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ẫu số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Ờ KHAI ĐĂNG KÝ QUYỀN TÁC GIẢ ĐỐI VỚI: TÁC PHẨM MỸ THUẬT ỨNG DỤ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ính gửi: Cục Bản quyền tác giả, Bộ Văn hóa, Thể thao và Du l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Nộp Tờ khai đăng ký quyền tác giả cho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Thông tin về tác phẩm mỹ thuật ứng dụ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tháng, năm hoàn thành tác phẩm: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ông bố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ưa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Đã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gày, tháng, năm công bố:……………………………………………</w:t>
      </w:r>
    </w:p>
    <w:p>
      <w:pPr>
        <w:pStyle w:val="Normal"/>
        <w:spacing w:lineRule="auto" w:line="240" w:before="0" w:after="0"/>
        <w:rPr/>
      </w:pPr>
      <w:r>
        <w:rPr>
          <w:rFonts w:eastAsia="Times New Roman" w:cs="Times New Roman" w:ascii="Times New Roman" w:hAnsi="Times New Roman"/>
          <w:sz w:val="24"/>
          <w:szCs w:val="24"/>
        </w:rPr>
        <w:t xml:space="preserve">- Hình thức công bố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1659"/>
        <w:gridCol w:w="7701"/>
      </w:tblGrid>
      <w:tr>
        <w:trPr/>
        <w:tc>
          <w:tcPr>
            <w:tcW w:w="165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ơi công bố: </w:t>
            </w:r>
          </w:p>
        </w:tc>
        <w:tc>
          <w:tcPr>
            <w:tcW w:w="770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ỉnh/Thành phố………… Nướ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ường link địa chỉ trang điện tử (trong trường hợp công bố trên mạng Interne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êu tóm tắt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êu nội dung chính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Mô tả đường nét, màu sắc, hình khối, bố cục, tính năng hữu ích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êu công cụ, ứng dụng dùng để sáng tạo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Tác phẩm được tạo ra để gắn liền với đồ vật hữu ích nào (nếu có), được sản xuất thủ công hay công nghiệ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Cam đoan về việc sáng tạo tác phẩm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ông tin về tác giả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út danh thể hiện trên tác phẩm đăng ký (nếu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minh nhân dân/Thẻ căn cước của công dân/Hộ chiếu:..................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Thông tin về chủ sở hữu quyền tác giả (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ủ sở hữu quyền tác giả là:</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á nh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Quốc t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ăng ký doanh nghiệp/Quyết định/Giấy phép thành lậ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ịa chỉ:………………………………………………………………</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ơ sở phát sinh sở hữu quyề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ự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thuê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chuyển như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quyết định giao việ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thừa k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cuộc th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ác, nêu r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rường hợp tác phẩm đăng ký là tác phẩm phái si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dùng làm tác phẩm phái sinh:……………………………………... </w:t>
      </w:r>
    </w:p>
    <w:p>
      <w:pPr>
        <w:pStyle w:val="Normal"/>
        <w:spacing w:lineRule="auto" w:line="240" w:before="0" w:after="0"/>
        <w:rPr/>
      </w:pPr>
      <w:r>
        <w:rPr>
          <w:rFonts w:eastAsia="Times New Roman" w:cs="Times New Roman" w:ascii="Times New Roman" w:hAnsi="Times New Roman"/>
          <w:sz w:val="24"/>
          <w:szCs w:val="24"/>
        </w:rPr>
        <w:t xml:space="preserve">Tác giả của tác phẩm dùng làm tác phẩm phái sinh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ốc tịch:…………………………………………………………………………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đối với tác phẩm dùng làm tác phẩm phái sinh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ếu tác phẩm gốc hết thời hạn bảo hộ, ghi “tác phẩm hết thời hạn bảo hộ ” và nguồn thông t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Trường hợp cấp lại,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nhận đăng ký quyền tác giả đã cấ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ấp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ại hình:………………………………………………………………………… </w:t>
      </w:r>
    </w:p>
    <w:p>
      <w:pPr>
        <w:pStyle w:val="Normal"/>
        <w:spacing w:lineRule="auto" w:line="240" w:before="0" w:after="0"/>
        <w:rPr/>
      </w:pPr>
      <w:r>
        <w:rPr>
          <w:rFonts w:eastAsia="Times New Roman" w:cs="Times New Roman" w:ascii="Times New Roman" w:hAnsi="Times New Roman"/>
          <w:sz w:val="24"/>
          <w:szCs w:val="24"/>
        </w:rPr>
        <w:t xml:space="preserve">Tác giả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minh nhân dân/Thẻ căn cước công dân/Hộ chiếu:………………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Quốc tịch:…………………</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lạ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ách, hư hỏng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ất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uyển đổi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ên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Bên được ủy quyền nộp hồ sơ đăng ký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ôi/Chúng tôi cam đoan những lời khai trên là đúng sự thật, nếu sai tôi/chúng tôi xin chịu trách nhiệm trước pháp l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88"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ngày…..tháng……năm…… </w:t>
              <w:br/>
              <w:t xml:space="preserve">Tác giả/Chủ sở hữu quyền tác giả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họ và tên, ký, chức danh, đóng dấu nếu là tổ chứ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ướng dẫ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 Trường hợp Tờ khai đăng ký quyền tác giả cho cá nhân, ký nháy từng trang Tờ khai; trường hợp Tờ khai đăng ký quyền tác giả cho tổ chức, đóng dấu giáp lai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 Phát hành bản sao để phổ biến tới công chúng như xuất bản, ghi âm, ghi hình, in ấn, đăng tải lên mạng viễn thông, mạng Internet và các hình thức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 Cam đoan: Nội dung tác phẩm do tác giả/đồng tác giả sáng tạo, không sao chép từ tác phẩm của người khác, không vi phạm các quy định của pháp luật Việt N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1. Khai đầy đủ các đồng tác giả (nếu có) và nêu rõ vai trò của từng đồng tác giả trong sáng tạo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4.2. Trường hợp tác giả đã chết, ghi rõ năm tác giả chết tại mục nà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 (7) Khai đầy đủ các đồng chủ sở hữu quyền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 Khai đầy đủ các đồng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8) Trường hợp đăng ký cho tác giả không đồng thời là chủ sở hữu quyền tác giả thì tác giả là người ký tên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 </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3:42:00Z</dcterms:created>
  <dc:creator>Anh Hong</dc:creator>
  <dc:description/>
  <cp:keywords/>
  <dc:language>en-US</dc:language>
  <cp:lastModifiedBy>Anh Hong</cp:lastModifiedBy>
  <dcterms:modified xsi:type="dcterms:W3CDTF">2023-06-09T03:42:00Z</dcterms:modified>
  <cp:revision>1</cp:revision>
  <dc:subject/>
  <dc:title/>
</cp:coreProperties>
</file>