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 CHƯƠNG TRÌNH MÁY TÍN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ông tin về chương trình máy t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ên chương trình máy t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1632"/>
        <w:gridCol w:w="7728"/>
      </w:tblGrid>
      <w:tr>
        <w:trPr/>
        <w:tc>
          <w:tcPr>
            <w:tcW w:w="163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ơi công bố: </w:t>
            </w:r>
          </w:p>
        </w:tc>
        <w:tc>
          <w:tcPr>
            <w:tcW w:w="77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ỉnh/Thành phố………… Nướ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êu tóm tắt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hức năng, thành phần, cấu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ôn ngữ lập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Sử dụng mã nguồn mở để sáng tạo chương trình máy t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ông sử dụ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ó sử dụng, liệt kê tên mã nguồn mở, đường link mã nguồn mở:………</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ủa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ăng ký doanh nghiệp/Quyết định/Giấy phép thành lập:</w:t>
      </w:r>
    </w:p>
    <w:p>
      <w:pPr>
        <w:pStyle w:val="Normal"/>
        <w:spacing w:lineRule="auto" w:line="240" w:before="0" w:after="0"/>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26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ngày…..tháng……năm…...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ác giả/ 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w:t>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 Cam đoan: Nội dung chương trình máy tính (code, giao diện)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4.2. Trường hợp tác giả đã chết, ghi rõ năm tác giả chết tại mục nà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 (7)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Khai đầy đủ các đồng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8)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 </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2:00Z</dcterms:created>
  <dc:creator>Anh Hong</dc:creator>
  <dc:description/>
  <cp:keywords/>
  <dc:language>en-US</dc:language>
  <cp:lastModifiedBy>Anh Hong</cp:lastModifiedBy>
  <dcterms:modified xsi:type="dcterms:W3CDTF">2023-06-09T03:43:00Z</dcterms:modified>
  <cp:revision>1</cp:revision>
  <dc:subject/>
  <dc:title/>
</cp:coreProperties>
</file>