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310"/>
      </w:tblGrid>
      <w:tr>
        <w:trPr>
          <w:trHeight w:val="1078" w:hRule="atLeast"/>
        </w:trPr>
        <w:tc>
          <w:tcPr>
            <w:tcW w:w="594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45" w:type="dxa"/>
                <w:bottom w:w="0" w:type="dxa"/>
                <w:right w:w="30" w:type="dxa"/>
              </w:tblCellMar>
            </w:tblPr>
            <w:tblGrid>
              <w:gridCol w:w="5724"/>
            </w:tblGrid>
            <w:tr>
              <w:trPr/>
              <w:tc>
                <w:tcPr>
                  <w:tcW w:w="572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CÔNG TY TNHH ĐẦU TƯ XÂY DỰNG THÁI AN</w:t>
                  </w:r>
                </w:p>
              </w:tc>
            </w:tr>
            <w:tr>
              <w:trPr/>
              <w:tc>
                <w:tcPr>
                  <w:tcW w:w="5724" w:type="dxa"/>
                  <w:tcBorders/>
                  <w:shd w:fill="FFFFFF" w:val="clear"/>
                  <w:tcMar>
                    <w:top w:w="15" w:type="dxa"/>
                    <w:left w:w="0" w:type="dxa"/>
                    <w:bottom w:w="1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vanish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vanish/>
                      <w:color w:val="33333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--------</w:t>
            </w:r>
          </w:p>
          <w:p>
            <w:pPr>
              <w:pStyle w:val="Heading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Số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pacing w:val="-4"/>
                <w:sz w:val="24"/>
                <w:szCs w:val="24"/>
              </w:rPr>
              <w:t>: ....….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  <w:t>/2021/BB - D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310" w:type="dxa"/>
            <w:tcBorders/>
          </w:tcPr>
          <w:p>
            <w:pPr>
              <w:pStyle w:val="Heading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--------------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8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Hồ Chí Minh, ngày ..... tháng ..... năm 2021</w:t>
            </w:r>
          </w:p>
        </w:tc>
      </w:tr>
    </w:tbl>
    <w:p>
      <w:pPr>
        <w:pStyle w:val="Heading3"/>
        <w:tabs>
          <w:tab w:val="clear" w:pos="720"/>
          <w:tab w:val="left" w:pos="326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20"/>
          <w:tab w:val="left" w:pos="326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ÊN BẢN HỌP HỘI ĐỒNG THÀNH VIÊ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ÔNG TY TNHH ĐẦU TƯ XÂY DỰNG VÀ CÔNG NGHỆ MÔI TRƯỜNG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ƯƠNG NHẬ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(V/v Lập chi nhánh công ty tại Hà Nội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hd w:fill="F0F0F0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ôm nay, ngày..... tháng..... năm 2021, hồi 8h30 phút tại</w:t>
      </w:r>
      <w:r>
        <w:rPr>
          <w:rFonts w:cs="Times New Roman" w:ascii="Times New Roman" w:hAnsi="Times New Roman"/>
          <w:sz w:val="24"/>
          <w:szCs w:val="24"/>
        </w:rPr>
        <w:t>: ……………………………………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ÔNG TY TNHH ĐẦU TƯ XÂY DỰNG THÁI AN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Mã số doanh nghiệp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Start w:id="0" w:name="_Hlk42247045"/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…………………… </w:t>
      </w:r>
      <w:bookmarkEnd w:id="0"/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Do Phòng Đăng ký kinh doanh - Sở Kế hoạch và Đầu t</w:t>
        <w:softHyphen/>
        <w:t>ư thành phố Hà Nội cấp lần đầu ngày 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Địa chỉ trụ sở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hính: </w:t>
      </w:r>
      <w:bookmarkStart w:id="1" w:name="_Hlk42247469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Tiến hành họp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ội đồng thành viê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Công ty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I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Thành phần tham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ự cuộc họp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trHeight w:val="7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Chủ tọa –  ÔNG TRẦN THÀNH DANH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ủ tịch HĐTV, nắm giữ 135.000.000.000 VNĐ, chiếm 90%  tổng vốn điều lệ có quyền biểu quyết của công ty, giấy chứng nhận vốn góp số 01/GCN cấp ngày 23/07/2020.</w:t>
            </w:r>
          </w:p>
        </w:tc>
      </w:tr>
      <w:tr>
        <w:trPr>
          <w:trHeight w:val="5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BÀ TRẦN PHƯƠNG TRANG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ành viên công ty, nắm giữ 15.000.000.000 VNĐ, chiếm 10%  tổng vốn điều lệ có quyền biểu quyết của công ty, giấy chứng nhận vốn góp số 02/GCN cấp ngày 23/07/2020.</w:t>
            </w:r>
          </w:p>
        </w:tc>
      </w:tr>
      <w:tr>
        <w:trPr>
          <w:trHeight w:val="5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hư ký – Bà TRẦN PHƯƠNG TRA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3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ẮNG MẶ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 xml:space="preserve">Các thành viên Hội đồng thành viên công ty tham dự cuộc họp đủ 2/2 thành viên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đại diện cho số vốn góp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 xml:space="preserve"> 150.000.000.000 đồng, chiếm 100%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tổng số vốn góp có quyền biểu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>quyết của công ty.</w:t>
      </w:r>
    </w:p>
    <w:p>
      <w:pPr>
        <w:pStyle w:val="Normal"/>
        <w:spacing w:lineRule="auto" w:line="360"/>
        <w:ind w:left="2660" w:hanging="266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pt-BR"/>
        </w:rPr>
        <w:t xml:space="preserve">Vốn điều lệ: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fr-FR"/>
        </w:rPr>
        <w:t xml:space="preserve">150.000.000.000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pt-BR"/>
        </w:rPr>
        <w:t xml:space="preserve"> đồng (Một trăm năm mươi tỷ đồn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Mỗi thành viên sở hữu phần vốn góp là 1.000.000.000 đồng sẽ có tương ứng 01 phiếu biểu quyết khi tham dự họp Hội đồng thành viên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Tổng số phiếu biểu quyết của công ty là: 150 phiếu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. Mục đích cuộc họp: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àn về vấn đề Thành lập chi nhánh công ty tại Hà Nộ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360"/>
        <w:ind w:left="1080" w:hanging="1080"/>
        <w:jc w:val="both"/>
        <w:outlineLvl w:val="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ội dung cuộc họp: </w:t>
      </w:r>
    </w:p>
    <w:p>
      <w:pPr>
        <w:pStyle w:val="Normal"/>
        <w:numPr>
          <w:ilvl w:val="0"/>
          <w:numId w:val="0"/>
        </w:numPr>
        <w:spacing w:lineRule="auto" w:line="360"/>
        <w:ind w:right="9" w:hanging="0"/>
        <w:jc w:val="both"/>
        <w:outlineLvl w:val="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uộc họp thảo luận và quyết định các vấn đề liên quan đến việc Thành lập chi nhánh công ty tại Hà Nộ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both"/>
        <w:outlineLvl w:val="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.  Diễn biến cuộc họp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ÔNG TRẦN THÀNH DAN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hát biểu khai mạc cuộc họp, nêu vắn tắt tình hình hoạt động của công ty trong thời gian vừa qua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ÔNG TRẦN THÀNH DAN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êu ra vấn đề cần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thành lập chi nhánh của công ty tại Hà Nội để phù hợp với điều kiện kinh doanh mới. </w:t>
      </w:r>
      <w:r>
        <w:rPr>
          <w:rFonts w:cs="Times New Roman" w:ascii="Times New Roman" w:hAnsi="Times New Roman"/>
          <w:color w:val="000000"/>
          <w:sz w:val="24"/>
          <w:szCs w:val="24"/>
        </w:rPr>
        <w:t>Hội đồng thành viên  thảo luận và nhất trí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Thành lập chi nhánh công ty tại Hà Nộ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V. Những nội dung biểu quyết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  <w:t xml:space="preserve">Thành lập mới chi nhánh công ty với các nội dung sau: </w:t>
      </w:r>
    </w:p>
    <w:p>
      <w:pPr>
        <w:pStyle w:val="Normal"/>
        <w:tabs>
          <w:tab w:val="clear" w:pos="720"/>
          <w:tab w:val="right" w:pos="8472" w:leader="dot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34852196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Tên chi nhánh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ên chi nhánh viết bằng tiếng Việ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ghi bằng chữ in hoa): </w:t>
      </w:r>
      <w:bookmarkStart w:id="3" w:name="_Hlk42247104"/>
      <w:bookmarkStart w:id="4" w:name="_Hlk38638888"/>
      <w:r>
        <w:rPr>
          <w:rFonts w:cs="Times New Roman" w:ascii="Times New Roman" w:hAnsi="Times New Roman"/>
          <w:b/>
          <w:bCs/>
          <w:sz w:val="24"/>
          <w:szCs w:val="24"/>
        </w:rPr>
        <w:t xml:space="preserve">CÔNG TY TNHH ĐẦU TƯ XÂY DỰNG THÁI AN – </w:t>
      </w:r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HI NHÁNH MIỀN BẮ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ên chi nhánh viết bằng tiếng nước ngoài (nếu có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ên chi nhánh viết tắt (nếu có): </w:t>
      </w:r>
    </w:p>
    <w:p>
      <w:pPr>
        <w:pStyle w:val="Normal"/>
        <w:spacing w:lineRule="auto" w:line="360"/>
        <w:ind w:firstLine="4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2 Địa chỉ chi nhánh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780" w:hanging="378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ầng 16, Tòa nhà Việt Á, số 9 Duy Tân, Ph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ờng Dịch Vọng Hậu, Quận Cầu Giấy, Thành phố Hà Nội, Việt Nam </w:t>
      </w:r>
    </w:p>
    <w:p>
      <w:pPr>
        <w:pStyle w:val="Normal"/>
        <w:spacing w:lineRule="auto" w:line="360"/>
        <w:ind w:left="3780" w:hanging="378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3. Ngành nghề kinh doanh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6604"/>
        <w:gridCol w:w="1133"/>
        <w:gridCol w:w="130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_Hlk7173152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gàn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ã ngành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gành, nghề kinh doanh chính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4. Người đứng đầu chi nhánh: </w:t>
      </w:r>
    </w:p>
    <w:p>
      <w:pPr>
        <w:pStyle w:val="Normal"/>
        <w:tabs>
          <w:tab w:val="clear" w:pos="720"/>
          <w:tab w:val="left" w:pos="648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6" w:name="_Hlk38638938"/>
      <w:bookmarkEnd w:id="6"/>
      <w:r>
        <w:rPr>
          <w:rFonts w:cs="Times New Roman" w:ascii="Times New Roman" w:hAnsi="Times New Roman"/>
          <w:sz w:val="24"/>
          <w:szCs w:val="24"/>
        </w:rPr>
        <w:t xml:space="preserve">Họ tên người đứng đầu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-20"/>
          <w:sz w:val="24"/>
          <w:szCs w:val="24"/>
        </w:rPr>
        <w:t>ghi bằng chữ in ho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NGUYỄN VĂN A              </w:t>
      </w:r>
      <w:r>
        <w:rPr>
          <w:rFonts w:cs="Times New Roman" w:ascii="Times New Roman" w:hAnsi="Times New Roman"/>
          <w:sz w:val="24"/>
          <w:szCs w:val="24"/>
        </w:rPr>
        <w:t>Giới tính: Nam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bookmarkStart w:id="7" w:name="_Hlk42247395"/>
      <w:bookmarkEnd w:id="7"/>
      <w:r>
        <w:rPr>
          <w:rFonts w:cs="Times New Roman" w:ascii="Times New Roman" w:hAnsi="Times New Roman"/>
          <w:sz w:val="24"/>
          <w:szCs w:val="24"/>
          <w:lang w:eastAsia="zh-CN"/>
        </w:rPr>
        <w:t>Sinh ngày:                    Dân tộc: Kinh                      Quốc tịch: Việt Nam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Loại giấy tờ chứng thực cá nhân: 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x Chứng minh nhân dân</w:t>
        <w:tab/>
        <w:t>□ Căn cước công dân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eastAsia="zh-CN"/>
        </w:rPr>
        <w:t>Hộ chiếu</w:t>
        <w:tab/>
        <w:t xml:space="preserve">□ Loại khác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ghi rõ)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276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Số giấy tờ chứng thực cá nhân:  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276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gày cấp: ……………………………………Nơi cấp:  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4224759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Nơi đăng ký thường trú: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ỗ ở hiện tại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680" w:leader="dot"/>
          <w:tab w:val="left" w:pos="8280" w:leader="dot"/>
        </w:tabs>
        <w:spacing w:lineRule="auto" w:line="276"/>
        <w:rPr/>
      </w:pPr>
      <w:bookmarkStart w:id="9" w:name="_Hlk42247594"/>
      <w:bookmarkEnd w:id="9"/>
      <w:r>
        <w:rPr>
          <w:rFonts w:cs="Times New Roman" w:ascii="Times New Roman" w:hAnsi="Times New Roman"/>
          <w:sz w:val="24"/>
          <w:szCs w:val="24"/>
          <w:lang w:eastAsia="zh-CN"/>
        </w:rPr>
        <w:t xml:space="preserve">Điện thoại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nếu có)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Fax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nếu có)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</w:t>
        <w:tab/>
      </w:r>
    </w:p>
    <w:p>
      <w:pPr>
        <w:pStyle w:val="Normal"/>
        <w:spacing w:lineRule="auto" w:line="276"/>
        <w:rPr/>
      </w:pPr>
      <w:bookmarkStart w:id="10" w:name="_Hlk34852196"/>
      <w:bookmarkStart w:id="11" w:name="_Hlk38638938"/>
      <w:bookmarkStart w:id="12" w:name="_Hlk42247395"/>
      <w:bookmarkEnd w:id="10"/>
      <w:bookmarkEnd w:id="11"/>
      <w:bookmarkEnd w:id="1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VI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iểu quyết 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ác nội dung nêu trên đã được các thành viên công ty thông qua dưới hình thức biểu quyết, kết quả như sau 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>Tổng số phiếu được quyền biểu quyết: 15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t-BR"/>
        </w:rPr>
        <w:t xml:space="preserve"> phiế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>Tổng số phiếu biểu quyết tán thành: 15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t-BR"/>
        </w:rPr>
        <w:t xml:space="preserve"> phiế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 xml:space="preserve">Tổng số phiếu biểu quyết không tán thành: 0 phiế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 xml:space="preserve">Tổng số phiếu biểu quyết không có ý kiến: 0 phiếu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>Tổng số phiếu biểu quyết hợp lệ : 15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t-BR"/>
        </w:rPr>
        <w:t xml:space="preserve"> phiế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>Tổng số phiếu biểu quyết không hợp lệ : 0 phiế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>Tỷ lệ tán thành trên tổng số phiếu biểu quyết: 15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t-BR"/>
        </w:rPr>
        <w:t xml:space="preserve"> phiếu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 xml:space="preserve"> /15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t-BR"/>
        </w:rPr>
        <w:t xml:space="preserve"> phiếu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>, đạt tỷ lệ 100% số phiếu có quyền biểu quyế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- Thời gian thực hiện:         /       /20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 xml:space="preserve">Sửa đổi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FR"/>
        </w:rPr>
        <w:t xml:space="preserve">Điều 1: Tên gọi, trụ sở của công ty ( Tiểu mục 1.4: Chi nhánh công ty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>trong điều lệ công ty theo đúng quy định của pháp luậ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6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II- THÔNG QUA QUYẾT ĐỊNH CỦA HỘI ĐỒNG THÀNH VIÊ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6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Các thành viên hội đồng thành viên nhất trí thông qua việc thành lập chi nhánh của công ty tại Hà Nội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Biên bản này đã được đọc công khai cho toàn thể Hội đồng thành viên  cùng nghe và thống nhất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Biên bản được lập và thông qua vào hồi 11h00’ cùng ngà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Cuộc họp Hội đồng thành viê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ÔNG TY TNHH ĐẦU TƯ XÂY DỰNG THÁI AN </w:t>
      </w:r>
      <w:r>
        <w:rPr>
          <w:rFonts w:cs="Times New Roman" w:ascii="Times New Roman" w:hAnsi="Times New Roman"/>
          <w:color w:val="000000"/>
          <w:sz w:val="24"/>
          <w:szCs w:val="24"/>
        </w:rPr>
        <w:t>kết thúc vào hồi 11h00’ cùng ngà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Ữ K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845"/>
      </w:tblGrid>
      <w:tr>
        <w:trPr>
          <w:trHeight w:val="2149" w:hRule="atLeast"/>
        </w:trPr>
        <w:tc>
          <w:tcPr>
            <w:tcW w:w="42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HƯ KÝ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RẦN PHƯƠNG TRANG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HỦ TỌA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ủ tịch HĐTV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376" w:leader="none"/>
                <w:tab w:val="left" w:pos="3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RẦN THÀNH DANH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8" w:right="1107" w:gutter="0" w:header="0" w:top="1170" w:footer="340" w:bottom="135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rial Narrow">
    <w:altName w:val="Calibri"/>
    <w:charset w:val="00"/>
    <w:family w:val="swiss"/>
    <w:pitch w:val="variable"/>
  </w:font>
  <w:font w:name=".VnArial NarrowH">
    <w:altName w:val="Calibri"/>
    <w:charset w:val="00"/>
    <w:family w:val="swiss"/>
    <w:pitch w:val="variable"/>
  </w:font>
  <w:font w:name=".VnArial"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04140</wp:posOffset>
              </wp:positionV>
              <wp:extent cx="70485" cy="52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41pt;mso-wrap-distance-left:0pt;mso-wrap-distance-right:0pt;mso-wrap-distance-top:0pt;mso-wrap-distance-bottom:0pt;margin-top:-8.2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iÒu %1: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.VnTimeH;Courier New" w:hAnsi=".VnTimeH;Courier New" w:cs=".VnTimeH;Courier Ne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.VnTime;Times New Roman" w:hAnsi=".VnTime;Times New Roman" w:cs=".VnTime;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.VnTime" w:hAnsi=".VnTime" w:cs=".VnTime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040" w:firstLine="720"/>
      <w:jc w:val="both"/>
      <w:outlineLvl w:val="0"/>
    </w:pPr>
    <w:rPr>
      <w:rFonts w:ascii=".VnArial Narrow;Calibri" w:hAnsi=".VnArial Narrow;Calibri" w:cs=".VnArial Narrow;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.VnArial NarrowH;Calibri" w:hAnsi=".VnArial NarrowH;Calibri" w:cs=".VnArial NarrowH;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.VnArial" w:hAnsi=".VnArial" w:cs=".Vn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00" w:after="0"/>
      <w:ind w:left="3600" w:hanging="0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;Courier New" w:hAnsi=".VnTimeH;Courier New" w:cs=".VnTimeH;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.VnArial" w:hAnsi=".VnArial" w:cs=".Vn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.VnArial" w:hAnsi=".VnArial" w:cs=".VnArial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>
      <w:rFonts w:ascii=".VnTimeH;Courier New" w:hAnsi=".VnTimeH;Courier New" w:cs=".VnTimeH;Courier New"/>
      <w:b/>
      <w:i w:val="false"/>
      <w:sz w:val="24"/>
    </w:rPr>
  </w:style>
  <w:style w:type="character" w:styleId="WW8Num3z1">
    <w:name w:val="WW8Num3z1"/>
    <w:qFormat/>
    <w:rPr>
      <w:rFonts w:ascii=".VnTime;Times New Roman" w:hAnsi=".VnTime;Times New Roman" w:cs=".VnTime;Times New Roman"/>
      <w:b w:val="false"/>
      <w:i w:val="false"/>
      <w:sz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;Times New Roman" w:hAnsi=".VnTime;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Arial" w:hAnsi="Arial" w:cs="Arial"/>
      <w:b w:val="false"/>
      <w:b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.VnArial Narrow;Calibri" w:hAnsi=".VnArial Narrow;Calibri" w:cs=".VnArial Narrow;Calibri"/>
      <w:b/>
      <w:sz w:val="26"/>
      <w:lang w:val="en-US" w:bidi="ar-SA"/>
    </w:rPr>
  </w:style>
  <w:style w:type="character" w:styleId="BodyTextChar">
    <w:name w:val="Body Text Char"/>
    <w:qFormat/>
    <w:rPr>
      <w:rFonts w:ascii=".VnArial" w:hAnsi=".VnArial" w:cs=".VnArial"/>
      <w:sz w:val="22"/>
    </w:rPr>
  </w:style>
  <w:style w:type="character" w:styleId="TitleChar">
    <w:name w:val="Title Char"/>
    <w:qFormat/>
    <w:rPr>
      <w:rFonts w:ascii=".VnTime;Times New Roman" w:hAnsi=".VnTime;Times New Roman" w:cs=".VnTime;Times New Roman"/>
      <w:sz w:val="28"/>
    </w:rPr>
  </w:style>
  <w:style w:type="character" w:styleId="Viewinput">
    <w:name w:val="viewinp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Arial" w:hAnsi=".VnArial" w:cs=".Vn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28"/>
      <w:ind w:left="360" w:hanging="36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rFonts w:ascii=".VnArial Narrow;Calibri" w:hAnsi=".VnArial Narrow;Calibri" w:cs=".VnArial Narrow;Calibri"/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auto" w:line="360"/>
      <w:ind w:left="270" w:hanging="0"/>
      <w:jc w:val="both"/>
    </w:pPr>
    <w:rPr>
      <w:rFonts w:ascii=".VnArial" w:hAnsi=".VnArial" w:cs=".VnArial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440" w:leader="none"/>
        <w:tab w:val="left" w:pos="6720" w:leader="none"/>
      </w:tabs>
      <w:spacing w:lineRule="auto" w:line="360" w:before="0" w:after="60"/>
      <w:ind w:left="284" w:hanging="0"/>
      <w:jc w:val="both"/>
    </w:pPr>
    <w:rPr>
      <w:rFonts w:ascii=".VnArial" w:hAnsi=".VnArial" w:cs=".VnArial"/>
      <w:sz w:val="22"/>
    </w:rPr>
  </w:style>
  <w:style w:type="paragraph" w:styleId="BlockText">
    <w:name w:val="Block Text"/>
    <w:basedOn w:val="Normal"/>
    <w:qFormat/>
    <w:pPr>
      <w:spacing w:lineRule="auto" w:line="288"/>
      <w:ind w:left="993" w:right="90" w:hanging="273"/>
      <w:jc w:val="both"/>
    </w:pPr>
    <w:rPr>
      <w:rFonts w:ascii=".VnArial Narrow;Calibri" w:hAnsi=".VnArial Narrow;Calibri" w:cs=".VnArial Narrow;Calibri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eu1">
    <w:name w:val="dieu 1"/>
    <w:basedOn w:val="Normal"/>
    <w:next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 w:before="20" w:after="2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9:31:00Z</dcterms:created>
  <dc:creator>FREE</dc:creator>
  <dc:description/>
  <cp:keywords/>
  <dc:language>en-US</dc:language>
  <cp:lastModifiedBy>Admin</cp:lastModifiedBy>
  <cp:lastPrinted>2018-08-29T11:20:00Z</cp:lastPrinted>
  <dcterms:modified xsi:type="dcterms:W3CDTF">2021-05-15T08:28:00Z</dcterms:modified>
  <cp:revision>454</cp:revision>
  <dc:subject/>
  <dc:title>céng hoµ x· héi chñ nghÜa viÖt nam</dc:title>
</cp:coreProperties>
</file>